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Reflection and Abstract</w:t>
      </w:r>
    </w:p>
    <w:p>
      <w:pPr>
        <w:pStyle w:val="Normal"/>
        <w:widowControl w:val="false"/>
        <w:jc w:val="right"/>
        <w:rPr>
          <w:sz w:val="24"/>
          <w:lang w:val="en-US"/>
        </w:rPr>
      </w:pPr>
      <w:r>
        <w:rPr>
          <w:sz w:val="24"/>
          <w:lang w:val="en-US"/>
        </w:rPr>
        <w:t>ch 2 Ubd/DI</w:t>
      </w:r>
    </w:p>
    <w:p>
      <w:pPr>
        <w:pStyle w:val="Normal"/>
        <w:widowControl w:val="false"/>
        <w:jc w:val="right"/>
        <w:rPr>
          <w:sz w:val="24"/>
          <w:lang w:val="en-US"/>
        </w:rPr>
      </w:pPr>
      <w:r>
        <w:rPr>
          <w:sz w:val="24"/>
          <w:lang w:val="en-US"/>
        </w:rPr>
        <w:t xml:space="preserve">       </w:t>
      </w:r>
      <w:r>
        <w:rPr>
          <w:sz w:val="24"/>
          <w:lang w:val="en-US"/>
        </w:rPr>
        <w:t>1-28-2007</w:t>
      </w:r>
    </w:p>
    <w:p>
      <w:pPr>
        <w:pStyle w:val="Normal"/>
        <w:widowControl w:val="false"/>
        <w:rPr>
          <w:sz w:val="24"/>
          <w:lang w:val="en-US"/>
        </w:rPr>
      </w:pPr>
      <w:r>
        <w:rPr>
          <w:sz w:val="24"/>
          <w:lang w:val="en-US"/>
        </w:rPr>
        <w:tab/>
        <w:tab/>
        <w:tab/>
        <w:tab/>
        <w:tab/>
        <w:tab/>
        <w:tab/>
        <w:tab/>
        <w:tab/>
        <w:tab/>
        <w:tab/>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 xml:space="preserve">Chapter 2 of Ubd/DI introduces the idea of “teaching responsively”.  There are two important factors located in the heart of teaching effectively.  First of all, the teacher should “continually seek a deeper understanding of the heart of a subject”.  This focus is on what the teaching is in fact teaching.  The second focus is on who is being taught.  Teachers need to understand that each one of their students is different, and that they need to teach in such way that all students grasp the material.  No matter how the student learns, or what steps are needed to take so that a student can master the material, is the role of the teacher to provide every one of his/her students with a quality education.  Responsive teaching means that a teacher takes into account the idea that each student has different learning needs and makes modifications to their own lesson plans in order to allow the student to “make sense of and demonstrate essential ideas and skills in the learning environment:.  Once again, it is the maximum support of each learning that is kept in mind while teaching, and while making modifications to one’s teaching plans.  Teaching responsively can benefit the learner in numerous ways: having a healthy student teaching relationship can cause the student to be more enthusiastic about learning, if a students interests are attended to, then they become more motivated toward the learning process, and various other ways.  Several ways to teach responsively include; getting to know the students conversations, journal entries, etc, maximizing a students opportunity to learn by offering different approaches to same assignment (writing, visually presenting, etc.), varying between working alone or in small groups, and by offering clear expectations for what is considered “good work”.  These are just some examples that a teacher can begin to implement in the classroom to start working toward the most effective teaching strategies for his/her students to get the most out of their learning experience.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Before reading this book, I had always picked up on the ways different teachers teach, and from which ways I learn most effectively.  Some teachers continuously lecture on end, allowing only a portion of the students to fully grasp the material, while other teachers vary between lectures, in-class activities, group work, and so on.  I have always believed that the best teacher speaks to the needs of every learner, not just those who happen to be in tune to the way the teacher chooses to teach.  Sometimes it is necessary to go outside your comfort zone in order to provide a quality education for all your students.  For me, the best teachers were always the ones who took the time to get to know you, and take an interest in who you are and where you are coming from, the ones who used various teaching methods within the same class period to approach the topic from various sides.  I am glad to know that there is indeed a label for this type of teaching i.e. teaching responsively, and I wouldn’t have a teacher any other way if I was given the option.  As a future teacher, I will certainly do my best to emulate the idea of responsive teaching to give all my students the quality education that they d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